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ДК 01.01    ТЕХНОЛОГИЯ ОБРАБОТКИ ПОСУДЫ, ИНВЕНТАРЯ, ОБОРУДОВАНИЯ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1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  <w:u w:val="single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ДК 01.01   «Технология обработки посуды, инвентаря, оборудов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 xml:space="preserve">МДК 01.01   «Технология обработки посуды, инвентаря, оборудования» </w:t>
      </w:r>
      <w:r>
        <w:rPr>
          <w:color w:val="000000"/>
          <w:sz w:val="28"/>
          <w:szCs w:val="28"/>
        </w:rPr>
        <w:t>изучается в цикле профессиональных дисциплин – 2 час в неделю (68 часа в год)</w:t>
      </w:r>
    </w:p>
    <w:p>
      <w:pPr>
        <w:pStyle w:val="22"/>
        <w:shd w:fill="FFFFFF" w:val="clear"/>
        <w:tabs>
          <w:tab w:val="clear" w:pos="708"/>
          <w:tab w:val="left" w:pos="0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5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производственные полы и стены производственных помещений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езинфекцию в рабочих зонах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генеральную уборку производственных помещений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ть в чистоте и порядке производственные помещения в течение рабочего дня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уборочной техникой и средствами уборки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моющими и дезинфицирующими средствами при уборке производственных помещений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уборочную технику в чистом и исправном виде.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ять остатки пищи с кухонной посуды и производственного инвентаря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и ополаскивать производственный инвентарь и кухонную посуду ручным способом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ть производственный инвентарь и кухонную посуду в посудомоечной машине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посудомоечной машиной для мойки кухонной посуды и производственного инвентаря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шить и раскладывать кухонную посуду и производственный инвентарь по местам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ть все типы поверхностей кухонной посуды и производственного инвентаря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чистящими, моющими и дезинфицирующими средствами при подготовке производственного инвентаря и кухонной посуды;</w:t>
      </w:r>
    </w:p>
    <w:p>
      <w:pPr>
        <w:pStyle w:val="Normal"/>
        <w:numPr>
          <w:ilvl w:val="0"/>
          <w:numId w:val="3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посудомоечные машины для кухонной посуды в чистом и исправном виде.</w:t>
      </w:r>
    </w:p>
    <w:p>
      <w:pPr>
        <w:pStyle w:val="Normal"/>
        <w:shd w:fill="F5F5F5" w:val="clear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ть рабочее состояние и пользоваться уборочной техникой, предназначенной для уборки производственных помещений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средствами уборки, необходимыми при уборке разных видов поверхностей производственных помещений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инструкции по выбору и использованию моющих и дезинфицирующих средств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ирать производственные помещения в соответствии с требованиями санитарии и гигиены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правильные условия хранения моющих и дезинфицирующих средств, предназначенных для последующего использования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ть рабочее состояние и подготавливать к работе посудомоечную машину для мытья кухонной посуды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ься чистящими, моющими и дезинфицирующими средствами, необходимыми при подготовке производственного инвентаря и кухонной посуды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инструкции по выбору и использованию моющих и дезинфицирующих средств, предназначенных для подготовки производственного инвентаря и кухонной посуды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ить и мыть производственный инвентарь и кухонную посуду в соответствии с требованиями техники безопасности и с соблюдением санитарии и гигиены.</w:t>
      </w:r>
    </w:p>
    <w:p>
      <w:pPr>
        <w:pStyle w:val="Normal"/>
        <w:numPr>
          <w:ilvl w:val="0"/>
          <w:numId w:val="2"/>
        </w:numPr>
        <w:shd w:fill="F5F5F5" w:val="clear"/>
        <w:tabs>
          <w:tab w:val="clear" w:pos="708"/>
          <w:tab w:val="left" w:pos="142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правильные условия хранения чистой кухонной посуды, чистящих, моющих и дезинфицирующих средств.</w:t>
      </w:r>
    </w:p>
    <w:p>
      <w:pPr>
        <w:pStyle w:val="Normal"/>
        <w:shd w:fill="F5F5F5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у и планировку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работе кухни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оверхностей стен и полов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борки разных видов поверхностей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спользования моющих и дезинфицирующих средств, необходимых для уборки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уборочной техники, применяемой для уборки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и по использованию уборочной техники в процессе подготовки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уборки, необходимые в процессе подготовки производственных помещений, и правила их применения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сть использования средств уборки, моющих и дезинфицирующих средств по назначению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ые методы и приемы выполнения работ по подготовке производственных помещений к началу и окончанию работ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санитарии и гигиены при подготовке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последствия нарушения требований гигиены и санитарии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технике безопасности при уборке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личной гигиене персонала при уборке производственных помещений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го хранения моющих и дезинфицирующих средств, предназначенных для последующего использования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трудовой распорядок на предприятиях питания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ую классификацию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оверхностей производственного инвентаря и кухонной посуды и их характеристики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качеству подготовки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чистки разных видов поверхностей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мойки производственного инвентаря и кухонной посуды ручным и механическим способом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посудомоечных машин для мытья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эксплуатации посудомоечной машины для мытья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техники безопасности при эксплуатации посудомоечных машин для мытья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использования чистящих, моющих и дезинфицирующих средств, необходимых при подготовке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ые методы и приемы выполнения работ при подготовке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санитарии и гигиены при подготовке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последствия нарушения санитарии и гигиен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личной гигиене персонала при подготовке производственного инвентаря и кухонной посуды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го хранения чистящих, моющих и дезинфицирующих средств, предназначенных для последующего использования.</w:t>
      </w:r>
    </w:p>
    <w:p>
      <w:pPr>
        <w:pStyle w:val="Normal"/>
        <w:numPr>
          <w:ilvl w:val="0"/>
          <w:numId w:val="6"/>
        </w:numPr>
        <w:shd w:fill="F5F5F5" w:val="clear"/>
        <w:tabs>
          <w:tab w:val="clear" w:pos="708"/>
          <w:tab w:val="left" w:pos="142" w:leader="none"/>
        </w:tabs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тилизации отходов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езультате освоения учебной дисциплины формируются </w:t>
      </w:r>
      <w:r>
        <w:rPr>
          <w:b/>
          <w:i/>
          <w:color w:val="000000"/>
          <w:sz w:val="28"/>
          <w:szCs w:val="28"/>
        </w:rPr>
        <w:t>профессиональные (ПК) и общие (ОК) компетенции: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5F5F5" w:val="clear"/>
        </w:rPr>
        <w:t>ПК.1.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ть производственные помещени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.1.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ить дезинфекцию рабочих зон</w:t>
      </w:r>
    </w:p>
    <w:p>
      <w:pPr>
        <w:pStyle w:val="Normal"/>
        <w:shd w:fill="F5F5F5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.1.3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ать чистоту и порядок на рабочем месте</w:t>
      </w:r>
    </w:p>
    <w:p>
      <w:pPr>
        <w:pStyle w:val="Normal"/>
        <w:shd w:fill="F5F5F5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.2.1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ть вручную и в посудомоечных машинах столовую, кухонную посуду и производственный инвентарь.</w:t>
      </w:r>
    </w:p>
    <w:p>
      <w:pPr>
        <w:pStyle w:val="Normal"/>
        <w:shd w:fill="F5F5F5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.2.2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тить и раскладывать на хранение столовую, кухонную посуду и производственный инвентарь</w:t>
      </w:r>
    </w:p>
    <w:p>
      <w:pPr>
        <w:pStyle w:val="Normal"/>
        <w:shd w:fill="F5F5F5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.2.3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ть посудомоечную машину и уборочную технику в чистом и исправном виде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. Рационально организовывать свою работ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2. Соблюдать личную гигиен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3. Взаимодействует с другими работниками и руководство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4. Адекватно реагировать на внештатные ситуации в рамках своей ответственност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ое кол-во часов на освоение программы </w:t>
      </w:r>
    </w:p>
    <w:p>
      <w:pPr>
        <w:pStyle w:val="Normal"/>
        <w:shd w:fill="FFFFFF" w:val="clear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0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8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rPr/>
      </w:pPr>
      <w:r>
        <w:rPr>
          <w:b/>
          <w:sz w:val="28"/>
          <w:szCs w:val="28"/>
          <w:u w:val="single"/>
        </w:rPr>
        <w:t>2 г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4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24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rPr>
          <w:caps/>
          <w:szCs w:val="28"/>
        </w:rPr>
      </w:pPr>
      <w:r>
        <w:rPr>
          <w:caps/>
          <w:szCs w:val="28"/>
        </w:rPr>
        <w:t>2.Результаты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езультатом освоения </w:t>
      </w:r>
      <w:r>
        <w:rPr>
          <w:b/>
          <w:sz w:val="28"/>
          <w:szCs w:val="28"/>
        </w:rPr>
        <w:t xml:space="preserve">МДК 01.01   «Технология обработки посуды, инвентаря, оборудования» </w:t>
      </w:r>
      <w:r>
        <w:rPr>
          <w:sz w:val="28"/>
          <w:szCs w:val="28"/>
        </w:rPr>
        <w:t xml:space="preserve">является овладение обучающими разнообразными видами профессиональной деятельности  по профессии </w:t>
      </w:r>
      <w:r>
        <w:rPr>
          <w:b/>
          <w:sz w:val="28"/>
          <w:szCs w:val="28"/>
        </w:rPr>
        <w:t>«Кухонный рабочий»</w:t>
      </w:r>
      <w:r>
        <w:rPr>
          <w:sz w:val="28"/>
          <w:szCs w:val="28"/>
        </w:rPr>
        <w:t>, в то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719"/>
      </w:tblGrid>
      <w:tr>
        <w:trPr>
          <w:trHeight w:val="651" w:hRule="atLeast"/>
        </w:trPr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</w:tc>
        <w:tc>
          <w:tcPr>
            <w:tcW w:w="7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ть производственные помещения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дезинфекцию рабочих зон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чистоту и порядок на рабочем месте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К 2.1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ть вручную и в посудомоечных машинах столовую, кухонную посуду и производственный инвентарь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К 2.2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ить и раскладывать на хранение столовую, кухонную посуду и производственный инвентарь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К 2.3.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ть посудомоечную машину и уборочную технику в чистом и исправном виде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 1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ционально организовывать свою работу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 2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личную гигиену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 3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ует с другими работниками и руководством.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К -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екватно реагировать на внештатные ситуации в рамках своей ответствен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3.СТРУКТУРА и содержани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u w:val="single"/>
        </w:rPr>
      </w:pPr>
      <w:r>
        <w:rPr>
          <w:b/>
          <w:bCs/>
          <w:cap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szCs w:val="28"/>
        </w:rPr>
        <w:t xml:space="preserve">.1. </w:t>
      </w:r>
      <w:r>
        <w:rPr>
          <w:b/>
          <w:color w:val="000000"/>
          <w:kern w:val="2"/>
          <w:sz w:val="28"/>
          <w:szCs w:val="28"/>
        </w:rPr>
        <w:t>Содержание учебного курс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44" w:hanging="0"/>
        <w:jc w:val="center"/>
        <w:rPr>
          <w:b/>
          <w:b/>
          <w:u w:val="single"/>
        </w:rPr>
      </w:pPr>
      <w:r>
        <w:rPr>
          <w:b/>
        </w:rPr>
        <w:t xml:space="preserve">СОДЕРЖАНИЕ  </w:t>
      </w:r>
      <w:r>
        <w:rPr>
          <w:b/>
          <w:sz w:val="28"/>
          <w:szCs w:val="28"/>
          <w:u w:val="single"/>
        </w:rPr>
        <w:t>МДК 01.01   «Технология обработки посуды, инвентаря, оборудования»</w:t>
      </w:r>
    </w:p>
    <w:p>
      <w:pPr>
        <w:pStyle w:val="Normal"/>
        <w:ind w:left="644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1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73"/>
        <w:gridCol w:w="4819"/>
        <w:gridCol w:w="4820"/>
        <w:gridCol w:w="2411"/>
      </w:tblGrid>
      <w:tr>
        <w:trPr>
          <w:trHeight w:val="30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по предмету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ценки планируемых результатов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рофессиональные компетенции (ПК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компетенции (ОК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hd w:fill="F5F5F5" w:val="clear"/>
              </w:rPr>
              <w:t>ПРОИЗВОДСТВЕННЫЙ ИНВЕНТАРЬ И КУХОННАЯ ПОСУ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5F5F5" w:val="clear"/>
              </w:rPr>
              <w:t>ПК.1.1</w:t>
            </w:r>
            <w:r>
              <w:rPr/>
              <w:t xml:space="preserve"> </w:t>
            </w:r>
            <w:r>
              <w:rPr>
                <w:color w:val="000000"/>
              </w:rPr>
              <w:t>Мыть производственные помещения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1.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роводить дезинфекцию рабочих зон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1.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Соблюдать чистоту и порядок на рабочем месте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2.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Мыть вручную и в посудомоечных машинах столовую, кухонную посуду и производственный инвентарь.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2.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Чистить и раскладывать на хранение столовую, кухонную посуду и производственный инвентар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Рационально организовывать свою рабо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Соблюдать личную гигие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Взаимодействует с другими работниками и руководств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Адекватно реагировать на внештатные ситуации в рамках своей ответственност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Тестирование, собеседование, фронтальный опрос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Групповая, коллективная и индивидуальная работа (творческие работы, проекты тематические)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Тестирование, собеседование, фронтальный опрос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Групповая, коллективная и индивидуальная работа (творческие работы, проекты тематическ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 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hd w:fill="F5F5F5" w:val="clear"/>
              </w:rPr>
              <w:t>КУХОННАЯ ПОСУДА. НАЗНАЧЕНИЕ КУХОННОЙ ПОСУДЫ  И ПРАВИЛА МЫТЬ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5F5F5" w:val="clear"/>
              </w:rPr>
              <w:t>ПК.1.1</w:t>
            </w:r>
            <w:r>
              <w:rPr/>
              <w:t xml:space="preserve"> </w:t>
            </w:r>
            <w:r>
              <w:rPr>
                <w:color w:val="000000"/>
              </w:rPr>
              <w:t>Мыть производственные помещения</w:t>
            </w:r>
          </w:p>
          <w:p>
            <w:pPr>
              <w:pStyle w:val="Normal"/>
              <w:shd w:fill="F5F5F5" w:val="clear"/>
              <w:rPr/>
            </w:pPr>
            <w:r>
              <w:rPr>
                <w:color w:val="000000"/>
              </w:rPr>
              <w:t>ПК.1.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роводить дезинфекцию рабочих зон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2.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Чистить и раскладывать на хранение столовую, кухонную посуду и производственный инвентарь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Рационально организовывать свою рабо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Соблюдать личную гигие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Взаимодействует с другими работниками и руководств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4. Адекватно реагировать на внештатные ситуации в рамках своей ответственности.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  <w:t>ПРОИЗВОДСТВЕННОЕ ОБОРУДОВАНИЕ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2.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Содержать посудомоечную машину и уборочную технику в чистом и исправном виде.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2.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Мыть вручную и в посудомоечных машинах столовую, кухонную посуду и производственный инвентарь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644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 01.01   «Технология обработки посуды, инвентаря, оборудования»</w:t>
      </w:r>
    </w:p>
    <w:p>
      <w:pPr>
        <w:pStyle w:val="Normal"/>
        <w:ind w:left="644" w:hanging="0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ГОД ОБУЧЕНИЯ</w:t>
      </w:r>
    </w:p>
    <w:p>
      <w:pPr>
        <w:pStyle w:val="Normal"/>
        <w:rPr>
          <w:b/>
          <w:b/>
          <w:sz w:val="6"/>
          <w:szCs w:val="28"/>
          <w:u w:val="single"/>
        </w:rPr>
      </w:pPr>
      <w:r>
        <w:rPr>
          <w:b/>
          <w:sz w:val="6"/>
          <w:szCs w:val="28"/>
          <w:u w:val="single"/>
        </w:rPr>
      </w:r>
    </w:p>
    <w:p>
      <w:pPr>
        <w:pStyle w:val="Style20"/>
        <w:rPr>
          <w:b/>
          <w:b/>
          <w:sz w:val="6"/>
        </w:rPr>
      </w:pPr>
      <w:r>
        <w:rPr>
          <w:b/>
          <w:sz w:val="6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498"/>
        <w:gridCol w:w="2126"/>
        <w:gridCol w:w="12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   </w:t>
            </w:r>
            <w:r>
              <w:rPr>
                <w:b/>
                <w:bCs/>
                <w:color w:val="000000"/>
                <w:highlight w:val="lightGray"/>
                <w:shd w:fill="F5F5F5" w:val="clear"/>
              </w:rPr>
              <w:t>ПРОИЗВОДСТВЕННЫЙ ИНВЕНТАРЬ И КУХОННАЯ ПОС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</w:rPr>
              <w:t>28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  <w:shd w:fill="F5F5F5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  <w:shd w:fill="F5F5F5" w:val="clear"/>
              </w:rPr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5F5F5" w:val="clear"/>
              </w:rPr>
              <w:t>Классификация производственного инвентаря и кухонной посуды</w:t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sz w:val="2"/>
              </w:rPr>
            </w:pPr>
            <w:r>
              <w:rPr>
                <w:b/>
                <w:bCs/>
                <w:color w:val="000000"/>
                <w:sz w:val="2"/>
              </w:rPr>
            </w:r>
          </w:p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Общая характеристика  кухонн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Классификация  кухонной посуды. Кастрюли. Виды и особенности применения. Особенности материала. Правила ухода за кастрюл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Кастрюли. Виды и применения. Особенности материала. Правила ухода за кастрюл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кухонной посуды. Сковороды / сотейники. Правила ухода за сковород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Сковородки. Виды и применения. Особенности материала. Правила ухода за сковород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Классификация кухонной посуды - формы для запекания / противни. Правила ухода 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Формы для запекания/ противни. Виды и применения. Особенности материала. Правила ухода з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Классификация кухонной посуды - Горшки/ казан/ утятницы/Правила ух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Горшки/ казан/утятницы. Виды и применения. Особенности материала. Правила ух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Классификация кухонной посуды. Формы для выпечки. Правила ух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Формы для выпечки. Виды и применения. Особенности материала. Правила ух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/>
            </w:pPr>
            <w:r>
              <w:rPr>
                <w:b/>
                <w:bCs/>
                <w:color w:val="000000"/>
              </w:rPr>
              <w:t xml:space="preserve">Практическая работа №1 </w:t>
            </w:r>
            <w:r>
              <w:rPr>
                <w:bCs/>
                <w:color w:val="000000"/>
                <w:shd w:fill="F5F5F5" w:val="clear"/>
              </w:rPr>
              <w:t>Классификация производственного кухонной посуды (таблица, схе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е тестирование. Кухонная пос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Общая характеристика  производственного инвентаря. Виды и особенности примен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. Виды производственного инвентаря и предназнач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Классификация производственного инвентаря. </w:t>
            </w:r>
            <w:r>
              <w:rPr>
                <w:color w:val="212529"/>
              </w:rPr>
              <w:t>Металлический инвентарь – ложки, вилки, лопатки, половники.</w:t>
            </w:r>
            <w:r>
              <w:rPr>
                <w:color w:val="212529"/>
                <w:shd w:fill="FFFFFF" w:val="clear"/>
              </w:rPr>
              <w:t xml:space="preserve"> Материалы для изготовл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212529"/>
              </w:rPr>
            </w:pPr>
            <w:r>
              <w:rPr>
                <w:color w:val="212529"/>
              </w:rPr>
              <w:t>Металлический инвентарь – ложки, вилки, лопатки, половники.</w:t>
            </w:r>
          </w:p>
          <w:p>
            <w:pPr>
              <w:pStyle w:val="Normal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Виды и особенности применения. Особенности материала. Правила у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 -</w:t>
            </w:r>
            <w:r>
              <w:rPr>
                <w:color w:val="212529"/>
              </w:rPr>
              <w:t xml:space="preserve"> ножи различного назначения. </w:t>
            </w:r>
            <w:r>
              <w:rPr>
                <w:bCs/>
                <w:color w:val="000000"/>
                <w:shd w:fill="F5F5F5" w:val="clear"/>
              </w:rPr>
              <w:t>Виды и особенности применения. Особенности материала. Правила ухода. Марк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</w:t>
            </w:r>
            <w:r>
              <w:rPr>
                <w:color w:val="212529"/>
              </w:rPr>
              <w:t xml:space="preserve"> - контейнеры для хранения продуктов /  мерные стаканы. </w:t>
            </w:r>
            <w:r>
              <w:rPr>
                <w:bCs/>
                <w:color w:val="000000"/>
                <w:shd w:fill="F5F5F5" w:val="clear"/>
              </w:rPr>
              <w:t>Виды и особенности применения. Особенности материала. Правила ухода. Марк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</w:t>
            </w:r>
            <w:r>
              <w:rPr>
                <w:color w:val="212529"/>
              </w:rPr>
              <w:t xml:space="preserve"> -доски разделочные – из дерева или пластика.</w:t>
            </w:r>
            <w:r>
              <w:rPr>
                <w:bCs/>
                <w:color w:val="000000"/>
                <w:shd w:fill="F5F5F5" w:val="clear"/>
              </w:rPr>
              <w:t xml:space="preserve"> Виды и особенности применения. Особенности материала. Правила ухода. Марк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</w:t>
            </w:r>
            <w:r>
              <w:rPr>
                <w:color w:val="212529"/>
              </w:rPr>
              <w:t xml:space="preserve"> молотки для отбивания мяса.</w:t>
            </w:r>
            <w:r>
              <w:rPr>
                <w:bCs/>
                <w:color w:val="000000"/>
                <w:shd w:fill="F5F5F5" w:val="clear"/>
              </w:rPr>
              <w:t xml:space="preserve"> Виды и особенности применения. Особенности материала. Правила ух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</w:t>
            </w:r>
            <w:r>
              <w:rPr>
                <w:color w:val="212529"/>
              </w:rPr>
              <w:t xml:space="preserve"> терки, яйцерезки, яблокорезки, чесночные прессы.</w:t>
            </w:r>
            <w:r>
              <w:rPr>
                <w:bCs/>
                <w:color w:val="000000"/>
                <w:shd w:fill="F5F5F5" w:val="clear"/>
              </w:rPr>
              <w:t xml:space="preserve"> Виды и особенности применения. Особенности материала. Правила ух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 -</w:t>
            </w:r>
            <w:r>
              <w:rPr>
                <w:color w:val="212529"/>
              </w:rPr>
              <w:t xml:space="preserve"> специальные приспособления – крышки, формы для салата, подставки всякого рода.</w:t>
            </w:r>
            <w:r>
              <w:rPr>
                <w:bCs/>
                <w:color w:val="000000"/>
                <w:shd w:fill="F5F5F5" w:val="clear"/>
              </w:rPr>
              <w:t xml:space="preserve"> Виды и особенности применения. Особенности материала. Правила ух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/>
                <w:bCs/>
                <w:color w:val="000000"/>
              </w:rPr>
              <w:t>Практическая работа №2</w:t>
            </w:r>
            <w:r>
              <w:rPr>
                <w:bCs/>
                <w:color w:val="000000"/>
                <w:shd w:fill="F5F5F5" w:val="clear"/>
              </w:rPr>
              <w:t xml:space="preserve"> Классификация производственного инвентаря (таблица схем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</w:rPr>
              <w:t>Контрольное тестирование. Производственный инвентар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 xml:space="preserve">РАЗДЕЛ 2 </w:t>
            </w:r>
            <w:r>
              <w:rPr>
                <w:b/>
                <w:bCs/>
                <w:color w:val="000000"/>
                <w:highlight w:val="lightGray"/>
                <w:shd w:fill="F5F5F5" w:val="clear"/>
              </w:rPr>
              <w:t>КУХОННАЯ ПОСУДА. НАЗНАЧЕНИЕ КУХОННОЙ ПОСУДЫ  И ПРАВИЛА МЫТЬ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  <w:t>24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  <w:shd w:fill="F5F5F5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  <w:shd w:fill="F5F5F5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  <w:shd w:fill="F5F5F5" w:val="clear"/>
              </w:rPr>
              <w:t>Характеристика кухонной посуды, назначение, правила мыть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производственного инвентаря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фарфоровой)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фарфоровой посуды. Виды и назначение. Изготовление . Правила ухода и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фаянсовой)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фаянсовой посуды. Виды и назначение. Изготовление . Правила ухода и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хрустальной)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 хрустальной посуды. Виды и назначение. Изготовление . Правила ухода и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стеклянной)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стеклянной посуды. Виды и назначение. Изготовление . Правила ухода и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металлической)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металической посуды. Виды и назначение. Изготовление . Правила ухода и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керамической)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керамической посуды. Виды и назначение. Изготовление . Правила ухода и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деревянной)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деревянной посуды. Виды и назначение. Изготовление . Правила ухода и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пластмассовой) и их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пластмассовой посуды. Виды и назначение. Изготовление . Правила ухода и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осуда и приборы одноразового использования: виды, ассортимент, назначение, утилизац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Дефекты поверхности кухонной посуды. Основные виды. Факторы возникновения дефектов. Особенности определения дефектов кухонной посу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работа №3</w:t>
            </w:r>
            <w:r>
              <w:rPr>
                <w:color w:val="000000"/>
              </w:rPr>
              <w:t xml:space="preserve"> Определение вида поверхности кухонн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</w:rPr>
              <w:t>Практическая работа №4</w:t>
            </w:r>
            <w:r>
              <w:rPr>
                <w:color w:val="000000"/>
              </w:rPr>
              <w:t xml:space="preserve"> Определение вида поверхности производственного инвентар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№5 </w:t>
            </w:r>
            <w:r>
              <w:rPr>
                <w:color w:val="000000"/>
              </w:rPr>
              <w:t>Определение дефектов поверхности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нтрольное тестирование. Виды поверхностей кухонн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Контрольное тестирование. Виды поверхностей производственного инвентар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РАЗДЕЛ 3</w:t>
            </w:r>
            <w:r>
              <w:rPr>
                <w:b/>
                <w:bCs/>
                <w:color w:val="000000"/>
                <w:highlight w:val="lightGray"/>
                <w:shd w:fill="F5F5F5" w:val="clear"/>
              </w:rPr>
              <w:t xml:space="preserve">  ПРОИЗВОДСТВЕНН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  <w:t>16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lightGray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lightGray"/>
                <w:shd w:fill="F5F5F5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  <w:t>Виды производственного оборуд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Виды производственного оборудования. Общая классифик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5F5F5" w:val="clea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iCs/>
                <w:color w:val="000000"/>
              </w:rPr>
              <w:t>Механическое оборудование</w:t>
            </w:r>
            <w:r>
              <w:rPr>
                <w:color w:val="000000"/>
              </w:rPr>
              <w:t>: основные виды, требования по безопасности труда при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5F5F5" w:val="clea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ая работа №6</w:t>
            </w:r>
            <w:r>
              <w:rPr>
                <w:b/>
                <w:bCs/>
                <w:color w:val="000000"/>
                <w:shd w:fill="F5F5F5" w:val="clear"/>
              </w:rPr>
              <w:t xml:space="preserve"> </w:t>
            </w:r>
            <w:r>
              <w:rPr>
                <w:bCs/>
                <w:color w:val="000000"/>
                <w:shd w:fill="F5F5F5" w:val="clear"/>
              </w:rPr>
              <w:t>Виды производственного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5F5F5" w:val="clear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нтрольное тестирование.</w:t>
            </w:r>
            <w:r>
              <w:rPr>
                <w:bCs/>
                <w:color w:val="000000"/>
                <w:shd w:fill="F5F5F5" w:val="clear"/>
              </w:rPr>
              <w:t xml:space="preserve"> Виды производственного оборудования. </w:t>
            </w:r>
            <w:r>
              <w:rPr>
                <w:iCs/>
                <w:color w:val="000000"/>
              </w:rPr>
              <w:t>Механическое 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есительные установки, виды, назначение, устройство, правила эксплуа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судомоечных машин для мытья производственного инвент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судомоечных машин для мытья кухонн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Характеристика отечественных посудомоечных маш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оверка рабочего состояния и подготовка к работе посудомоечной машины для мытья кухонной посу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авила эксплуатации посудомоечной машины для мытья производственного инвент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авила эксплуатации посудомоечной машины для мытья кухонн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Требования техники безопасности при эксплуатации посудомоечных машин для мытья производственного инвентаря и кухонн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нтрольное тестирование. Правила ТБ и правил эксплуатации посудомоечных машин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для мытья производственного инвентаря и кухонн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bCs/>
                <w:color w:val="000000"/>
              </w:rPr>
              <w:t>Практическая работа №7</w:t>
            </w:r>
            <w:r>
              <w:rPr>
                <w:b/>
                <w:bCs/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Проверка рабочего состояния и подготовка к работе посудомоечной машины для мытья кухонной посу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bCs/>
                <w:color w:val="000000"/>
              </w:rPr>
              <w:t>Практическая работа №8</w:t>
            </w:r>
            <w:r>
              <w:rPr>
                <w:b/>
                <w:bCs/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Правила пользования посудомоечной машины для мойки кухонной посуды и производственного инвентар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. Контрольное тестирование по разде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b/>
        </w:rPr>
        <w:t>ТЕМАТИЧЕСКОЕ ПЛАНИРОВАНИЕ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79"/>
        <w:gridCol w:w="11449"/>
        <w:gridCol w:w="767"/>
        <w:gridCol w:w="824"/>
      </w:tblGrid>
      <w:tr>
        <w:trPr>
          <w:trHeight w:val="55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   </w:t>
            </w:r>
            <w:r>
              <w:rPr>
                <w:b/>
                <w:bCs/>
                <w:color w:val="000000"/>
                <w:highlight w:val="lightGray"/>
                <w:shd w:fill="F5F5F5" w:val="clear"/>
              </w:rPr>
              <w:t>ПРОИЗВОДСТВЕННЫЙ ИНВЕНТАРЬ И КУХОННАЯ ПОСУ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darkGray"/>
              </w:rPr>
            </w:pPr>
            <w:r>
              <w:rPr>
                <w:b/>
                <w:bCs/>
                <w:sz w:val="28"/>
                <w:szCs w:val="28"/>
              </w:rPr>
              <w:t>28 ча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darkGray"/>
              </w:rPr>
            </w:pPr>
            <w:r>
              <w:rPr>
                <w:b/>
                <w:bCs/>
                <w:sz w:val="22"/>
                <w:szCs w:val="22"/>
                <w:highlight w:val="dark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Общая характеристика  кухонн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Классификация  кухонной посуды. Кастрюли. Виды и особенности применения. Особенности материала. Правила ухода за кастрюлям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Кастрюли. Виды и применения. Особенности материала. Правила ухода за кастрюлям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кухонной посуды. Сковороды / сотейники. Правила ухода за сковородкам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Сковородки. Виды и применения. Особенности материала. Правила ухода за сковородкам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Классификация кухонной посуды - формы для запекания / противни. Правила ухода 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Формы для запекания/ противни. Виды и применения. Особенности материала. Правила ухода з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Классификация кухонной посуды - Горшки/ казан/ утятницы/Правила уход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Горшки/ казан/утятницы. Виды и применения. Особенности материала. Правила уход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Классификация кухонной посуды. Формы для выпечки. Правила ухода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Формы для выпечки. Виды и применения. Особенности материала. Правила ухода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bCs/>
                <w:color w:val="000000"/>
              </w:rPr>
              <w:t xml:space="preserve">Практическая работа №1 </w:t>
            </w:r>
            <w:r>
              <w:rPr>
                <w:bCs/>
                <w:color w:val="000000"/>
                <w:shd w:fill="F5F5F5" w:val="clear"/>
              </w:rPr>
              <w:t>Классификация производственного кухонной посуды (таблица, схем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е тестирование. Кухонная посу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Общая характеристика  производственного инвентаря. Виды и особенности применени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. Виды производственного инвентаря и предназнач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 xml:space="preserve">Классификация производственного инвентаря. </w:t>
            </w:r>
            <w:r>
              <w:rPr>
                <w:color w:val="212529"/>
              </w:rPr>
              <w:t>Металлический инвентарь – ложки, вилки, лопатки, половники.</w:t>
            </w:r>
            <w:r>
              <w:rPr>
                <w:color w:val="212529"/>
                <w:shd w:fill="FFFFFF" w:val="clear"/>
              </w:rPr>
              <w:t xml:space="preserve"> Материалы для изготовлени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529"/>
              </w:rPr>
            </w:pPr>
            <w:r>
              <w:rPr>
                <w:color w:val="212529"/>
              </w:rPr>
              <w:t>Металлический инвентарь – ложки, вилки, лопатки, половники.</w:t>
            </w:r>
          </w:p>
          <w:p>
            <w:pPr>
              <w:pStyle w:val="Normal"/>
              <w:rPr>
                <w:bCs/>
                <w:color w:val="000000"/>
                <w:shd w:fill="F5F5F5" w:val="clear"/>
              </w:rPr>
            </w:pPr>
            <w:r>
              <w:rPr>
                <w:bCs/>
                <w:color w:val="000000"/>
                <w:shd w:fill="F5F5F5" w:val="clear"/>
              </w:rPr>
              <w:t>Виды и особенности применения. Особенности материала. Правила уход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darkGray"/>
              </w:rPr>
            </w:pPr>
            <w:r>
              <w:rPr>
                <w:b/>
                <w:bCs/>
                <w:sz w:val="22"/>
                <w:szCs w:val="22"/>
                <w:highlight w:val="dark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 -</w:t>
            </w:r>
            <w:r>
              <w:rPr>
                <w:color w:val="212529"/>
              </w:rPr>
              <w:t xml:space="preserve"> ножи различного назначения. </w:t>
            </w:r>
            <w:r>
              <w:rPr>
                <w:bCs/>
                <w:color w:val="000000"/>
                <w:shd w:fill="F5F5F5" w:val="clear"/>
              </w:rPr>
              <w:t>Виды и особенности применения. Особенности материала. Правила ухода. Маркир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</w:t>
            </w:r>
            <w:r>
              <w:rPr>
                <w:color w:val="212529"/>
              </w:rPr>
              <w:t xml:space="preserve"> - контейнеры для хранения продуктов /  мерные стаканы. </w:t>
            </w:r>
            <w:r>
              <w:rPr>
                <w:bCs/>
                <w:color w:val="000000"/>
                <w:shd w:fill="F5F5F5" w:val="clear"/>
              </w:rPr>
              <w:t>Виды и особенности применения. Особенности материала. Правила ухода. Маркир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</w:t>
            </w:r>
            <w:r>
              <w:rPr>
                <w:color w:val="212529"/>
              </w:rPr>
              <w:t xml:space="preserve"> -доски разделочные – из дерева или пластика.</w:t>
            </w:r>
            <w:r>
              <w:rPr>
                <w:bCs/>
                <w:color w:val="000000"/>
                <w:shd w:fill="F5F5F5" w:val="clear"/>
              </w:rPr>
              <w:t xml:space="preserve"> Виды и особенности применения. Особенности материала. Правила ухода. Маркиров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</w:t>
            </w:r>
            <w:r>
              <w:rPr>
                <w:color w:val="212529"/>
              </w:rPr>
              <w:t xml:space="preserve"> молотки для отбивания мяса.</w:t>
            </w:r>
            <w:r>
              <w:rPr>
                <w:bCs/>
                <w:color w:val="000000"/>
                <w:shd w:fill="F5F5F5" w:val="clear"/>
              </w:rPr>
              <w:t xml:space="preserve"> Виды и особенности применения. Особенности материала. Правила ухода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</w:t>
            </w:r>
            <w:r>
              <w:rPr>
                <w:color w:val="212529"/>
              </w:rPr>
              <w:t xml:space="preserve"> терки, яйцерезки, яблокорезки, чесночные прессы.</w:t>
            </w:r>
            <w:r>
              <w:rPr>
                <w:bCs/>
                <w:color w:val="000000"/>
                <w:shd w:fill="F5F5F5" w:val="clear"/>
              </w:rPr>
              <w:t xml:space="preserve"> Виды и особенности применения. Особенности материала. Правила ухода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Cs/>
                <w:color w:val="000000"/>
                <w:shd w:fill="F5F5F5" w:val="clear"/>
              </w:rPr>
              <w:t>Классификация производственного инвентаря -</w:t>
            </w:r>
            <w:r>
              <w:rPr>
                <w:color w:val="212529"/>
              </w:rPr>
              <w:t xml:space="preserve"> специальные приспособления – крышки, формы для салата, подставки всякого рода.</w:t>
            </w:r>
            <w:r>
              <w:rPr>
                <w:bCs/>
                <w:color w:val="000000"/>
                <w:shd w:fill="F5F5F5" w:val="clear"/>
              </w:rPr>
              <w:t xml:space="preserve"> Виды и особенности применения. Особенности материала. Правила ухода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212529"/>
              </w:rPr>
            </w:pPr>
            <w:r>
              <w:rPr>
                <w:b/>
                <w:bCs/>
                <w:color w:val="000000"/>
              </w:rPr>
              <w:t>Практическая работа №2</w:t>
            </w:r>
            <w:r>
              <w:rPr>
                <w:bCs/>
                <w:color w:val="000000"/>
                <w:shd w:fill="F5F5F5" w:val="clear"/>
              </w:rPr>
              <w:t xml:space="preserve"> Классификация производственного инвентаря (таблица схем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</w:rPr>
              <w:t>Контрольное тестирование. Производственный инвентарь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darkGray"/>
              </w:rPr>
            </w:pPr>
            <w:r>
              <w:rPr>
                <w:b/>
                <w:bCs/>
                <w:sz w:val="22"/>
                <w:szCs w:val="22"/>
                <w:highlight w:val="dark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 xml:space="preserve">РАЗДЕЛ 2 </w:t>
            </w:r>
            <w:r>
              <w:rPr>
                <w:b/>
                <w:bCs/>
                <w:color w:val="000000"/>
                <w:highlight w:val="lightGray"/>
                <w:shd w:fill="F5F5F5" w:val="clear"/>
              </w:rPr>
              <w:t>КУХОННАЯ ПОСУДА. НАЗНАЧЕНИЕ КУХОННОЙ ПОСУДЫ  И ПРАВИЛА МЫТЬ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  <w:t>24 ча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производственного инвентаря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фарфоровой)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фарфоровой посуды. Виды и назначение. Изготовление . Правила ухода и эксплуат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фаянсовой)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фаянсовой посуды. Виды и назначение. Изготовление . Правила ухода и эксплуат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хрустальной)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 хрустальной посуды. Виды и назначение. Изготовление . Правила ухода и эксплуат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стеклянной)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стеклянной посуды. Виды и назначение. Изготовление . Правила ухода и эксплуат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металлической)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металической посуды. Виды и назначение. Изготовление . Правила ухода и эксплуат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керамической)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керамической посуды. Виды и назначение. Изготовление . Правила ухода и эксплуат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деревянной)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деревянной посуды. Виды и назначение. Изготовление . Правила ухода и эксплуат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верхностей кухонной посуды (пластмассовой) и их характеристик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Особенности пластмассовой посуды. Виды и назначение. Изготовление . Правила ухода и эксплуатац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осуда и приборы одноразового использования: виды, ассортимент, назначение, утилизаци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Дефекты поверхности кухонной посуды. Основные виды. Факторы возникновения дефектов. Особенности определения дефектов кухонной посуд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работа №3</w:t>
            </w:r>
            <w:r>
              <w:rPr>
                <w:color w:val="000000"/>
              </w:rPr>
              <w:t xml:space="preserve"> Определение вида поверхности кухонн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b/>
                <w:bCs/>
                <w:color w:val="000000"/>
              </w:rPr>
              <w:t>Практическая работа №4</w:t>
            </w:r>
            <w:r>
              <w:rPr>
                <w:color w:val="000000"/>
              </w:rPr>
              <w:t xml:space="preserve"> Определение вида поверхности производственного инвентар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актическая работа №5 </w:t>
            </w:r>
            <w:r>
              <w:rPr>
                <w:color w:val="000000"/>
              </w:rPr>
              <w:t>Определение дефектов поверхности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нтрольное тестирование. Виды поверхностей кухонн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Контрольное тестирование. Виды поверхностей производственного инвентар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color w:val="000000"/>
                <w:highlight w:val="lightGray"/>
              </w:rPr>
              <w:t>РАЗДЕЛ 3</w:t>
            </w:r>
            <w:r>
              <w:rPr>
                <w:b/>
                <w:bCs/>
                <w:color w:val="000000"/>
                <w:highlight w:val="lightGray"/>
                <w:shd w:fill="F5F5F5" w:val="clear"/>
              </w:rPr>
              <w:t xml:space="preserve">  ПРОИЗВОДСТВЕННОЕ ОБОРУД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  <w:t>16 ча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Виды производственного оборудования. Общая классифик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  <w:shd w:fill="F5F5F5" w:val="clear"/>
              </w:rPr>
            </w:pPr>
            <w:r>
              <w:rPr>
                <w:iCs/>
                <w:color w:val="000000"/>
              </w:rPr>
              <w:t>Механическое оборудование</w:t>
            </w:r>
            <w:r>
              <w:rPr>
                <w:color w:val="000000"/>
              </w:rPr>
              <w:t>: основные виды, требования по безопасности труда при работ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ая работа №6</w:t>
            </w:r>
            <w:r>
              <w:rPr>
                <w:b/>
                <w:bCs/>
                <w:color w:val="000000"/>
                <w:shd w:fill="F5F5F5" w:val="clear"/>
              </w:rPr>
              <w:t xml:space="preserve"> </w:t>
            </w:r>
            <w:r>
              <w:rPr>
                <w:bCs/>
                <w:color w:val="000000"/>
                <w:shd w:fill="F5F5F5" w:val="clear"/>
              </w:rPr>
              <w:t>Виды производственного оборудо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нтрольное тестирование.</w:t>
            </w:r>
            <w:r>
              <w:rPr>
                <w:bCs/>
                <w:color w:val="000000"/>
                <w:shd w:fill="F5F5F5" w:val="clear"/>
              </w:rPr>
              <w:t xml:space="preserve"> Виды производственного оборудования. </w:t>
            </w:r>
            <w:r>
              <w:rPr>
                <w:iCs/>
                <w:color w:val="000000"/>
              </w:rPr>
              <w:t>Механическое оборуд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есительные установки, виды, назначение, устройство, правила эксплуатации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судомоечных машин для мытья производственного инвентар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Виды посудомоечных машин для мытья кухонн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Характеристика отечественных посудомоечных машин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оверка рабочего состояния и подготовка к работе посудомоечной машины для мытья кухонной посуд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авила эксплуатации посудомоечной машины для мытья производственного инвентар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авила эксплуатации посудомоечной машины для мытья кухонн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Требования техники безопасности при эксплуатации посудомоечных машин для мытья производственного инвентаря и кухонн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нтрольное тестирование. Правила ТБ и правил эксплуатации посудомоечных машин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для мытья производственного инвентаря и кухонн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bCs/>
                <w:color w:val="000000"/>
              </w:rPr>
              <w:t>Практическая работа №7</w:t>
            </w:r>
            <w:r>
              <w:rPr>
                <w:b/>
                <w:bCs/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Проверка рабочего состояния и подготовка к работе посудомоечной машины для мытья кухонной посуд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bCs/>
                <w:color w:val="000000"/>
              </w:rPr>
              <w:t>Практическая работа №8</w:t>
            </w:r>
            <w:r>
              <w:rPr>
                <w:b/>
                <w:bCs/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Правила пользования посудомоечной машины для мойки кухонной посуды и производственного инвентар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. Контрольное тестирование по раздела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3.СТРУКТУРА и содержание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 01.01   «Технология обработки посуды, инвентаря, оборудования»</w:t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ОД ОБУЧЕНИ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tbl>
      <w:tblPr>
        <w:tblW w:w="151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73"/>
        <w:gridCol w:w="4819"/>
        <w:gridCol w:w="4820"/>
        <w:gridCol w:w="2411"/>
      </w:tblGrid>
      <w:tr>
        <w:trPr>
          <w:trHeight w:val="30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именования разделов</w:t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по предмету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ценки планируемых результатов</w:t>
            </w:r>
          </w:p>
        </w:tc>
      </w:tr>
      <w:tr>
        <w:trPr>
          <w:trHeight w:val="2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Профессиональные компетенции (ПК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компетенции (ОК)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  <w:t>Столовая посуда, приборы, бель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5F5F5" w:val="clear"/>
              </w:rPr>
              <w:t>ПК.1.1</w:t>
            </w:r>
            <w:r>
              <w:rPr/>
              <w:t xml:space="preserve"> </w:t>
            </w:r>
            <w:r>
              <w:rPr>
                <w:color w:val="000000"/>
              </w:rPr>
              <w:t>Мыть производственные помещения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1.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Проводить дезинфекцию рабочих зон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1.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Соблюдать чистоту и порядок на рабочем месте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К.2.1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Мыть вручную и в посудомоечных машинах столовую, кухонную посуду и производственный инвентар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ПК.2.2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Чистить и раскладывать на хранение столовую, кухонную посуду и производственный инвентарь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. Рационально организовывать свою работ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2. Соблюдать личную гигие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3. Взаимодействует с другими работниками и руководств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ОК 4. Адекватно реагировать на внештатные ситуации в рамках своей ответственности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Тестирование, собеседование, фронтальный опрос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  <w:t>Групповая, коллективная и индивидуальная работа (творческие работы, проекты тематические)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  <w:t>Столовые приборы и столовое бельё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  <w:t>Чистка поверхностей столовой посуды, прибор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szCs w:val="28"/>
        </w:rPr>
        <w:t xml:space="preserve">.1. </w:t>
      </w:r>
      <w:r>
        <w:rPr>
          <w:b/>
          <w:color w:val="000000"/>
          <w:kern w:val="2"/>
          <w:sz w:val="28"/>
          <w:szCs w:val="28"/>
        </w:rPr>
        <w:t>Содержание учебного курса</w:t>
      </w:r>
    </w:p>
    <w:p>
      <w:pPr>
        <w:pStyle w:val="Normal"/>
        <w:jc w:val="center"/>
        <w:rPr>
          <w:b/>
          <w:b/>
          <w:color w:val="000000"/>
          <w:kern w:val="2"/>
          <w:sz w:val="16"/>
          <w:szCs w:val="28"/>
        </w:rPr>
      </w:pPr>
      <w:r>
        <w:rPr>
          <w:b/>
          <w:color w:val="000000"/>
          <w:kern w:val="2"/>
          <w:sz w:val="16"/>
          <w:szCs w:val="28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ДК 01.01   «Технология обработки посуды, инвентаря, оборудования»</w:t>
      </w:r>
    </w:p>
    <w:p>
      <w:pPr>
        <w:pStyle w:val="Normal"/>
        <w:ind w:left="644" w:hanging="0"/>
        <w:jc w:val="center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ГОД ОБУЧЕНИЯ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u w:val="single"/>
        </w:rPr>
      </w:pPr>
      <w:r>
        <w:rPr>
          <w:b/>
          <w:color w:val="00000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kern w:val="2"/>
          <w:sz w:val="2"/>
          <w:szCs w:val="28"/>
        </w:rPr>
      </w:pPr>
      <w:r>
        <w:rPr>
          <w:b/>
          <w:color w:val="000000"/>
          <w:kern w:val="2"/>
          <w:sz w:val="2"/>
          <w:szCs w:val="28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498"/>
        <w:gridCol w:w="2126"/>
        <w:gridCol w:w="12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darkGray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darkGray"/>
                <w:shd w:fill="F5F5F5" w:val="clear"/>
              </w:rPr>
              <w:t>Столовая посуда, приборы, бель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  <w:t>26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hd w:fill="F5F5F5" w:val="clear"/>
              </w:rPr>
              <w:t>Столовая посуда, приборы, бель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hd w:fill="F5F5F5" w:val="clear"/>
              </w:rPr>
              <w:t>Столовая посуда, приборы, белье. Общая 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ификация столовой посуды.  Общая сх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рфоровая посуда. Характеристика. Изготовление. Уход за посудой, правила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янсовая посуда. Характеристика. Изготовление. Уход за посудой, правила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ход за фарфоровой и фаянсовой посудой (правила мыть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рамическая посуда. Характеристика. Изготовление. Уход за посудой, правила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2 </w:t>
            </w:r>
            <w:r>
              <w:rPr>
                <w:bCs/>
                <w:sz w:val="20"/>
                <w:szCs w:val="20"/>
              </w:rPr>
              <w:t>Уход за керамической посудой (правила мыть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клянная посуда. Характеристика. Изготовление. Уход за посудой, правила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  </w:t>
            </w:r>
            <w:r>
              <w:rPr>
                <w:bCs/>
                <w:sz w:val="20"/>
                <w:szCs w:val="20"/>
              </w:rPr>
              <w:t>Уход за стеклянной посудой (правила мыть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рустальная посуда. Характеристика. Изготовление. Уход за посудой, правила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4  </w:t>
            </w:r>
            <w:r>
              <w:rPr>
                <w:bCs/>
                <w:sz w:val="20"/>
                <w:szCs w:val="20"/>
              </w:rPr>
              <w:t>Уход за  хрустальной  посудой (правила мыть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металлической посуды. Изготовление. Уход за посудой, правила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ход за металлической посудой (правила мыть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деревянной посуды. Изготовление. Уход за посудой, правила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6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ход за деревянной посудой (правила мыть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пластмассовой посуды. Изготовление. Уход за посудой, правила мы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7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ход за пластмассовой посудой (правила мыть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вида столовой посуды,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дефектов посу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8 </w:t>
            </w:r>
            <w:r>
              <w:rPr>
                <w:bCs/>
                <w:sz w:val="20"/>
                <w:szCs w:val="20"/>
              </w:rPr>
              <w:t>Дефекты посуды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ор моющих средств в зависимости от вида посуды. Техника безопасности при использовании мо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ор дезинфицирующих средств. Техника безопасности при использовании дезинфициру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9 </w:t>
            </w:r>
            <w:r>
              <w:rPr>
                <w:bCs/>
                <w:sz w:val="20"/>
                <w:szCs w:val="20"/>
              </w:rPr>
              <w:t>Подбор моющих и дезинфицирующих средств для мытья посуды (ручной спосо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0  </w:t>
            </w:r>
            <w:r>
              <w:rPr>
                <w:bCs/>
                <w:sz w:val="20"/>
                <w:szCs w:val="20"/>
              </w:rPr>
              <w:t>Подбор моющих и дезинфицирующих средств для мытья посуды (мытье в посудомоечной машин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нтрольное тестирование. Виды столов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нтрольное тестирование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Характеристика столов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F5F5F5" w:val="clear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highlight w:val="darkGray"/>
              </w:rPr>
              <w:t>РАЗДЕЛ 2</w:t>
            </w:r>
            <w:r>
              <w:rPr>
                <w:rFonts w:cs="Arial" w:ascii="Arial" w:hAnsi="Arial"/>
                <w:b/>
                <w:bCs/>
                <w:color w:val="000000"/>
                <w:highlight w:val="darkGray"/>
                <w:shd w:fill="F5F5F5" w:val="clear"/>
              </w:rPr>
              <w:t xml:space="preserve"> Столовые приборы и столовое бельё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8"/>
                <w:szCs w:val="21"/>
              </w:rPr>
            </w:pPr>
            <w:r>
              <w:rPr>
                <w:rFonts w:cs="Arial" w:ascii="Arial" w:hAnsi="Arial"/>
                <w:color w:val="000000"/>
                <w:sz w:val="8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5F5F5" w:val="clear"/>
              </w:rPr>
              <w:t>Столовые приборы и столовое бельё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hd w:fill="F5F5F5" w:val="clear"/>
              </w:rPr>
              <w:t>Столовые приборы и столовое бельё. Общая 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толовые приборы: виды, назначение, дизайн, характеристи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оловые приборы: классификация и назначение. Основные столовые при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Контрольное тестирование. Столовые при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1  </w:t>
            </w:r>
            <w:r>
              <w:rPr>
                <w:bCs/>
              </w:rPr>
              <w:t>Основные столовые при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оловые приборы: классификация и назначение. Вспомогательные столовые при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2  </w:t>
            </w:r>
            <w:r>
              <w:rPr>
                <w:bCs/>
              </w:rPr>
              <w:t>Вспомогательные столовые приб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толовое бельё: виды, назначение, характеристик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толовое бельё: дизайн, ассортимент, размеры, характерис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</w:rPr>
              <w:t>Контрольное тестирование. Столовое бел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3 </w:t>
            </w:r>
            <w:r>
              <w:rPr>
                <w:color w:val="000000"/>
              </w:rPr>
              <w:t>Таблица размеров скатертей, салфеток, руч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Маркировка столового бель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авила ухода за столовым бельем в зависимости от 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именения столового белья в зависимости от сервировки стола (праздник, свадьба, повседневная сервиро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ая работа №14 </w:t>
            </w:r>
            <w:r>
              <w:rPr>
                <w:bCs/>
              </w:rPr>
              <w:t>Сервировка стола.. Применение столового бе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онтрольное тестирование. Сервировка ст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ы для стирки белья, ви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ла эксплуатации машин для стирки бель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зинфицирующие средства для столового белья Техника безопасности при использовании дезинфицирующих  средст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ка безопасности при стирке бе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ка безопасности при утюжке бе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</w:rPr>
              <w:t>Практическая работа №1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дготовка столовой посуды и приборов для обслуживания посетителей в обычном 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</w:rPr>
              <w:t>Практическая работа №1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бработка столового бе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онтрольное тестирование. Стирка белья. Утюжка бе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</w:rPr>
              <w:t>Практическая работа №1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дготовка и приёмы складывания полотняных салфе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</w:rPr>
              <w:t>Практическая работа №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Экскурсия на предприятия общественного питания (школьная столов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highlight w:val="darkGray"/>
              </w:rPr>
            </w:pPr>
            <w:r>
              <w:rPr>
                <w:b/>
                <w:bCs/>
                <w:color w:val="000000"/>
                <w:highlight w:val="darkGray"/>
              </w:rPr>
              <w:t xml:space="preserve">РАЗДЕЛ 3 </w:t>
            </w:r>
            <w:r>
              <w:rPr>
                <w:rFonts w:cs="Arial" w:ascii="Arial" w:hAnsi="Arial"/>
                <w:b/>
                <w:bCs/>
                <w:color w:val="000000"/>
                <w:highlight w:val="darkGray"/>
                <w:shd w:fill="F5F5F5" w:val="clear"/>
              </w:rPr>
              <w:t>Чистка поверхностей столовой посуды, приборов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highlight w:val="dark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highlight w:val="darkGray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darkGray"/>
              </w:rPr>
            </w:pPr>
            <w:r>
              <w:rPr>
                <w:b/>
                <w:bCs/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darkGray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darkGray"/>
                <w:shd w:fill="F5F5F5" w:val="clear"/>
              </w:rPr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b/>
                <w:b/>
                <w:bCs/>
                <w:color w:val="000000"/>
                <w:shd w:fill="F5F5F5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</w:r>
          </w:p>
          <w:p>
            <w:pPr>
              <w:pStyle w:val="Normal"/>
              <w:shd w:fill="F5F5F5" w:val="clear"/>
              <w:rPr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hd w:fill="F5F5F5" w:val="clear"/>
              </w:rPr>
              <w:t>Чистка поверхностей столовой посуды, прибор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Чистка поверхностей столовой посуды. Назначение. Чистка поверхностей столовой посуды, приборов. Назнач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Чистка поверхностей приборов. Назначение. Чистка поверхностей столовой посуды, приборов. Назнач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ая работа №19  </w:t>
            </w:r>
            <w:r>
              <w:rPr>
                <w:bCs/>
                <w:color w:val="000000"/>
                <w:shd w:fill="F5F5F5" w:val="clear"/>
              </w:rPr>
              <w:t>Чистка поверхностей столовой посуды /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 xml:space="preserve">Рациональные методы выполнения работ при подготовке столовой посуд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0</w:t>
            </w:r>
            <w:r>
              <w:rPr>
                <w:color w:val="000000"/>
              </w:rPr>
              <w:t xml:space="preserve"> Рациональные методы выполнения работ при подготовке столовой посу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Рациональные методы выполнения работ при подготовке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1</w:t>
            </w:r>
            <w:r>
              <w:rPr>
                <w:color w:val="000000"/>
              </w:rPr>
              <w:t xml:space="preserve"> Рациональные методы выполнения работ при подготовке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Возможные последствия нарушения санитарии и гиги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Требования к личной гигиене персонала при подготовке столовой посуды и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тестирование.  Санитария и гигиена при подготовке столовой посуды и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/>
            </w:pPr>
            <w:r>
              <w:rPr>
                <w:b/>
                <w:bCs/>
              </w:rPr>
              <w:t>Практическая работа №22</w:t>
            </w:r>
            <w:r>
              <w:rPr>
                <w:color w:val="000000"/>
              </w:rPr>
              <w:t xml:space="preserve"> Чистка и мойка столовой посуды и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3</w:t>
            </w:r>
            <w:r>
              <w:rPr>
                <w:color w:val="000000"/>
              </w:rPr>
              <w:t xml:space="preserve"> Обеспечение правильных условий хранения чистой столовой посуды,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Правила утилизации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Практическая работа №24 </w:t>
            </w:r>
            <w:r>
              <w:rPr>
                <w:color w:val="000000"/>
              </w:rPr>
              <w:t>Правила утилизации отходов на П.О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Контрольное тестирование по разделам курса (дифференцированный за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64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44" w:hanging="0"/>
        <w:jc w:val="center"/>
        <w:rPr>
          <w:b/>
          <w:b/>
          <w:sz w:val="6"/>
          <w:szCs w:val="28"/>
          <w:u w:val="single"/>
        </w:rPr>
      </w:pPr>
      <w:r>
        <w:rPr>
          <w:b/>
          <w:sz w:val="6"/>
          <w:szCs w:val="28"/>
          <w:u w:val="single"/>
        </w:rPr>
      </w:r>
    </w:p>
    <w:p>
      <w:pPr>
        <w:pStyle w:val="Style2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b/>
        </w:rPr>
        <w:t>ТЕМАТИЧЕСКОЕ ПЛАНИРОВАНИЕ</w:t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79"/>
        <w:gridCol w:w="11449"/>
        <w:gridCol w:w="767"/>
        <w:gridCol w:w="824"/>
      </w:tblGrid>
      <w:tr>
        <w:trPr>
          <w:trHeight w:val="55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1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darkGray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darkGray"/>
                <w:shd w:fill="F5F5F5" w:val="clear"/>
              </w:rPr>
              <w:t>Столовая посуда, приборы, бель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lightGray"/>
              </w:rPr>
            </w:pPr>
            <w:r>
              <w:rPr>
                <w:b/>
                <w:bCs/>
                <w:sz w:val="28"/>
                <w:szCs w:val="28"/>
                <w:highlight w:val="lightGray"/>
              </w:rPr>
              <w:t>26 ча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hd w:fill="F5F5F5" w:val="clear"/>
              </w:rPr>
              <w:t>Столовая посуда, приборы, белье. Общая характерист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ассификация столовой посуды.  Общая схем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рфоровая посуда. Характеристика. Изготовление. Уход за посудой, правила мы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янсовая посуда. Характеристика. Изготовление. Уход за посудой, правила мы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ход за фарфоровой и фаянсовой посудой (правила мыть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рамическая посуда. Характеристика. Изготовление. Уход за посудой, правила мы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2 </w:t>
            </w:r>
            <w:r>
              <w:rPr>
                <w:bCs/>
                <w:sz w:val="20"/>
                <w:szCs w:val="20"/>
              </w:rPr>
              <w:t>Уход за керамической посудой (правила мыть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клянная посуда. Характеристика. Изготовление. Уход за посудой, правила мы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3  </w:t>
            </w:r>
            <w:r>
              <w:rPr>
                <w:bCs/>
                <w:sz w:val="20"/>
                <w:szCs w:val="20"/>
              </w:rPr>
              <w:t>Уход за стеклянной посудой (правила мыть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рустальная посуда. Характеристика. Изготовление. Уход за посудой, правила мы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4  </w:t>
            </w:r>
            <w:r>
              <w:rPr>
                <w:bCs/>
                <w:sz w:val="20"/>
                <w:szCs w:val="20"/>
              </w:rPr>
              <w:t>Уход за  хрустальной  посудой (правила мыть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металлической посуды. Изготовление. Уход за посудой, правила мы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5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ход за металлической посудой (правила мыть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деревянной посуды. Изготовление. Уход за посудой, правила мы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6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ход за деревянной посудой (правила мыть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пластмассовой посуды. Изготовление. Уход за посудой, правила мыт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7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ход за пластмассовой посудой (правила мыть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вида столовой посуды, назнач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ение дефектов посуды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8 </w:t>
            </w:r>
            <w:r>
              <w:rPr>
                <w:bCs/>
                <w:sz w:val="20"/>
                <w:szCs w:val="20"/>
              </w:rPr>
              <w:t>Дефекты посуды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ор моющих средств в зависимости от вида посуды. Техника безопасности при использовании моющих средст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бор дезинфицирующих средств. Техника безопасности при использовании дезинфицирующих средст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9 </w:t>
            </w:r>
            <w:r>
              <w:rPr>
                <w:bCs/>
                <w:sz w:val="20"/>
                <w:szCs w:val="20"/>
              </w:rPr>
              <w:t>Подбор моющих и дезинфицирующих средств для мытья посуды (ручной способ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10  </w:t>
            </w:r>
            <w:r>
              <w:rPr>
                <w:bCs/>
                <w:sz w:val="20"/>
                <w:szCs w:val="20"/>
              </w:rPr>
              <w:t>Подбор моющих и дезинфицирующих средств для мытья посуды (мытье в посудомоечной машине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b/>
                <w:b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нтрольное тестирование. Виды столов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нтрольное тестирование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Характеристика столов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F5F5F5" w:val="clear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highlight w:val="darkGray"/>
              </w:rPr>
              <w:t>РАЗДЕЛ 2</w:t>
            </w:r>
            <w:r>
              <w:rPr>
                <w:rFonts w:cs="Arial" w:ascii="Arial" w:hAnsi="Arial"/>
                <w:b/>
                <w:bCs/>
                <w:color w:val="000000"/>
                <w:highlight w:val="darkGray"/>
                <w:shd w:fill="F5F5F5" w:val="clear"/>
              </w:rPr>
              <w:t xml:space="preserve"> Столовые приборы и столовое бельё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8"/>
                <w:szCs w:val="21"/>
              </w:rPr>
            </w:pPr>
            <w:r>
              <w:rPr>
                <w:rFonts w:cs="Arial" w:ascii="Arial" w:hAnsi="Arial"/>
                <w:color w:val="000000"/>
                <w:sz w:val="8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 ча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hd w:fill="F5F5F5" w:val="clear"/>
              </w:rPr>
              <w:t>Столовые приборы и столовое бельё. Общая характеристик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толовые приборы: виды, назначение, дизайн, характеристика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оловые приборы: классификация и назначение. Основные столовые прибо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jc w:val="left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Контрольное тестирование. Столовые прибо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1  </w:t>
            </w:r>
            <w:r>
              <w:rPr>
                <w:bCs/>
              </w:rPr>
              <w:t>Основные столовые прибо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толовые приборы: классификация и назначение. Вспомогательные столовые прибо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2  </w:t>
            </w:r>
            <w:r>
              <w:rPr>
                <w:bCs/>
              </w:rPr>
              <w:t>Вспомогательные столовые прибор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Столовое бельё: виды, назначение, характеристика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Столовое бельё: дизайн, ассортимент, размеры, характеристик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</w:rPr>
              <w:t>Контрольное тестирование. Столовое бель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работа №13 </w:t>
            </w:r>
            <w:r>
              <w:rPr>
                <w:color w:val="000000"/>
              </w:rPr>
              <w:t>Таблица размеров скатертей, салфеток, ручнико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Маркировка столового белья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авила ухода за столовым бельем в зависимости от материала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>Применения столового белья в зависимости от сервировки стола (праздник, свадьба, повседневная сервировка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ая работа №14 </w:t>
            </w:r>
            <w:r>
              <w:rPr>
                <w:bCs/>
              </w:rPr>
              <w:t>Сервировка стола.. Применение столового бел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онтрольное тестирование. Сервировка стол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шины для стирки белья, ви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ла эксплуатации машин для стирки белья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зинфицирующие средства для столового белья Техника безопасности при использовании дезинфицирующих  средст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ка безопасности при стирке бел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ка безопасности при утюжке бел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</w:rPr>
              <w:t>Практическая работа №1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дготовка столовой посуды и приборов для обслуживания посетителей в обычном режим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</w:rPr>
              <w:t>Практическая работа №1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бработка столового бел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Контрольное тестирование. Стирка белья. Утюжка бель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</w:rPr>
              <w:t>Практическая работа №1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дготовка и приёмы складывания полотняных салфето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</w:rPr>
              <w:t>Практическая работа №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Экскурсия на предприятия общественного питания (школьная столова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hd w:fill="F5F5F5" w:val="clear"/>
              <w:jc w:val="center"/>
              <w:rPr>
                <w:b/>
                <w:b/>
                <w:bCs/>
                <w:color w:val="000000"/>
                <w:highlight w:val="darkGray"/>
              </w:rPr>
            </w:pPr>
            <w:r>
              <w:rPr>
                <w:b/>
                <w:bCs/>
                <w:color w:val="000000"/>
                <w:highlight w:val="darkGray"/>
              </w:rPr>
              <w:t xml:space="preserve">РАЗДЕЛ 3 </w:t>
            </w:r>
            <w:r>
              <w:rPr>
                <w:rFonts w:cs="Arial" w:ascii="Arial" w:hAnsi="Arial"/>
                <w:b/>
                <w:bCs/>
                <w:color w:val="000000"/>
                <w:highlight w:val="darkGray"/>
                <w:shd w:fill="F5F5F5" w:val="clear"/>
              </w:rPr>
              <w:t>Чистка поверхностей столовой посуды, приборов</w:t>
            </w:r>
          </w:p>
          <w:p>
            <w:pPr>
              <w:pStyle w:val="Normal"/>
              <w:shd w:fill="F5F5F5" w:val="clea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highlight w:val="dark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highlight w:val="darkGray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darkGray"/>
              </w:rPr>
            </w:pPr>
            <w:r>
              <w:rPr>
                <w:b/>
                <w:bCs/>
                <w:sz w:val="22"/>
                <w:szCs w:val="22"/>
                <w:highlight w:val="darkGray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Чистка поверхностей столовой посуды. Назначение. Чистка поверхностей столовой посуды, приборов. Назнач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bCs/>
                <w:color w:val="000000"/>
              </w:rPr>
            </w:pPr>
            <w:r>
              <w:rPr>
                <w:bCs/>
                <w:color w:val="000000"/>
                <w:shd w:fill="F5F5F5" w:val="clear"/>
              </w:rPr>
              <w:t>Чистка поверхностей приборов. Назначение. Чистка поверхностей столовой посуды, приборов. Назначение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b/>
                <w:bCs/>
              </w:rPr>
              <w:t xml:space="preserve">Практическая работа №19  </w:t>
            </w:r>
            <w:r>
              <w:rPr>
                <w:bCs/>
                <w:color w:val="000000"/>
                <w:shd w:fill="F5F5F5" w:val="clear"/>
              </w:rPr>
              <w:t>Чистка поверхностей столовой посуды / прибор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>
                <w:color w:val="000000"/>
              </w:rPr>
            </w:pPr>
            <w:r>
              <w:rPr>
                <w:color w:val="000000"/>
              </w:rPr>
              <w:t xml:space="preserve">Рациональные методы выполнения работ при подготовке столовой посуды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0</w:t>
            </w:r>
            <w:r>
              <w:rPr>
                <w:color w:val="000000"/>
              </w:rPr>
              <w:t xml:space="preserve"> Рациональные методы выполнения работ при подготовке столовой посуд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Рациональные методы выполнения работ при подготовке прибор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1</w:t>
            </w:r>
            <w:r>
              <w:rPr>
                <w:color w:val="000000"/>
              </w:rPr>
              <w:t xml:space="preserve"> Рациональные методы выполнения работ при подготовке прибор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Возможные последствия нарушения санитарии и гигиен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Требования к личной гигиене персонала при подготовке столовой посуды и прибор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тестирование.  Санитария и гигиена при подготовке столовой посуды и прибор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5F5F5" w:val="clear"/>
              <w:rPr/>
            </w:pPr>
            <w:r>
              <w:rPr>
                <w:b/>
                <w:bCs/>
              </w:rPr>
              <w:t>Практическая работа №22</w:t>
            </w:r>
            <w:r>
              <w:rPr>
                <w:color w:val="000000"/>
              </w:rPr>
              <w:t xml:space="preserve"> Чистка и мойка столовой посуды и прибор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3</w:t>
            </w:r>
            <w:r>
              <w:rPr>
                <w:color w:val="000000"/>
              </w:rPr>
              <w:t xml:space="preserve"> Обеспечение правильных условий хранения чистой столовой посуды, прибор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Правила утилизации отход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Практическая работа №24 </w:t>
            </w:r>
            <w:r>
              <w:rPr>
                <w:color w:val="000000"/>
              </w:rPr>
              <w:t>Правила утилизации отходов на П.О.П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-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Контрольное тестирование по разделам курса (дифференцированный зачет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numPr>
          <w:ilvl w:val="1"/>
          <w:numId w:val="2"/>
        </w:numPr>
        <w:autoSpaceDE w:val="false"/>
        <w:jc w:val="both"/>
        <w:rPr>
          <w:caps/>
        </w:rPr>
      </w:pPr>
      <w:r>
        <w:rPr>
          <w:caps/>
        </w:rPr>
        <w:t>УСЛОВИЯ РЕАЛИЗАЦИИ ПРОГРАММ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ТРЕБОВАНИЯ К МИНИМАЛЬНОМУ МАТЕРИАЛЬНО-ТЕХНИЧЕСКОМУ ОБЕСПЕЧЕНИЮ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shd w:fill="F5F5F5" w:val="clear"/>
        <w:rPr>
          <w:color w:val="000000"/>
          <w:sz w:val="27"/>
          <w:szCs w:val="27"/>
        </w:rPr>
      </w:pPr>
      <w:r>
        <w:rPr>
          <w:sz w:val="28"/>
          <w:szCs w:val="28"/>
        </w:rPr>
        <w:t xml:space="preserve">Реализация  предмета предполагает наличие </w:t>
      </w:r>
      <w:r>
        <w:rPr>
          <w:color w:val="000000"/>
          <w:sz w:val="27"/>
          <w:szCs w:val="27"/>
        </w:rPr>
        <w:t>учебного кабинета технологии кулинарного производства; лаборатории (кабинета домоводства / Поварского дела) технического оснащения и организации производства</w:t>
      </w:r>
    </w:p>
    <w:p>
      <w:pPr>
        <w:pStyle w:val="Normal"/>
        <w:shd w:fill="F5F5F5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  <w:u w:val="single"/>
        </w:rPr>
      </w:pPr>
      <w:r>
        <w:rPr>
          <w:color w:val="000000"/>
          <w:sz w:val="27"/>
          <w:szCs w:val="27"/>
          <w:u w:val="single"/>
        </w:rPr>
        <w:t>Оборудование учебного кабинета: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посадочные места по количеству обучающихс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 рабочее место преподавател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Оборудование лаборатории (кабинета домоводства / Поварского дела) и рабочих мест: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посадочные места по количеству обучающихс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рабочее место преподавател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-натуральные образцы различного технологического оборудования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color w:val="000000"/>
          <w:sz w:val="27"/>
          <w:szCs w:val="27"/>
        </w:rPr>
        <w:t>Технические средства обучения:</w:t>
      </w:r>
    </w:p>
    <w:p>
      <w:pPr>
        <w:pStyle w:val="Normal"/>
        <w:shd w:fill="F5F5F5" w:val="clear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</w:rPr>
        <w:t>учебный материал на электронных носител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cs="Arial" w:ascii="Arial" w:hAnsi="Arial"/>
          <w:b/>
          <w:bCs/>
          <w:kern w:val="2"/>
          <w:sz w:val="27"/>
          <w:szCs w:val="27"/>
        </w:rPr>
        <w:t xml:space="preserve">4.2. </w:t>
      </w:r>
      <w:r>
        <w:rPr>
          <w:b/>
          <w:bCs/>
          <w:kern w:val="2"/>
          <w:sz w:val="28"/>
          <w:szCs w:val="28"/>
        </w:rPr>
        <w:t>ИНФОРМАЦИОННОЕ ОБЕСПЕЧЕНИЕ ОБУЧЕНИЯ</w:t>
      </w:r>
    </w:p>
    <w:p>
      <w:pPr>
        <w:pStyle w:val="Normal"/>
        <w:shd w:fill="F5F5F5" w:val="clear"/>
        <w:spacing w:lineRule="atLeast" w:line="196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5F5F5" w:val="clear"/>
        <w:spacing w:lineRule="atLeast" w:line="19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изводства и обслуживания на предприятиях общественного питания: учебн. пособие для нач. проф. образования/ В. В. Усов. – 7-е изд., стер.- М.: Издательский центр «Академия», 2013. -432с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ое оборудование общественного питания: учебник для нач. проф. образования/ В. П. Золин – 6-изд. стер. - М.: Издательский центр «Академия» -2012г. -248с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е и механическое оборудование предприятий торговли и общественного питания: учеб для нач. проф. образования/ М. И. Ботов, В. Д. Елхина, О. М. Голованов – 2-е изд. испр.- М.: Издательский центр «Академия» 2012г. – 464с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инария: учебн. пособие для нач. проф. образования/ Н. А. Анфимова. – 2-е изд., стер. – М.: Издательский центр «Академия», 2014. – 352с.</w:t>
      </w:r>
    </w:p>
    <w:p>
      <w:pPr>
        <w:pStyle w:val="Normal"/>
        <w:shd w:fill="F5F5F5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, Интернет-ресурсы: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28-1-95 «Общественное питание. Требования к производственному персоналу»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музова Л.В.Основы микробиологии, санитарии и гигиены в пищевой промышленности. – М.: Академия, 2011 г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647-07 «Общественное питание. Термины и определения»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763-2007 «Услуги общественного питания. Продукция общественного питания, реализуемая населению. Общие технические условия»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762-2007 «Услуги общественного питания. Классификация предприятий общественного питания»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764-2009 «Услуги общественного питания. Общие требования»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Т Р 50935-2007 «Услуги общественного питания. Требования к персоналу»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/>
      </w:pPr>
      <w:r>
        <w:rPr>
          <w:b/>
          <w:color w:val="000000"/>
          <w:sz w:val="28"/>
          <w:szCs w:val="28"/>
          <w:u w:val="single"/>
        </w:rPr>
        <w:t>Информационно-справочные материалы</w:t>
      </w:r>
      <w:r>
        <w:rPr>
          <w:color w:val="000000"/>
          <w:sz w:val="28"/>
          <w:szCs w:val="28"/>
        </w:rPr>
        <w:t xml:space="preserve"> «Реестры Роспотребнадзора и санитарно- эпидемиологической службы России» [Электронный ресурс]. – Режим доступа http://fp.crc.ru, свободный. – Заглавие с экрана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/>
      </w:pPr>
      <w:r>
        <w:rPr>
          <w:b/>
          <w:color w:val="000000"/>
          <w:sz w:val="28"/>
          <w:szCs w:val="28"/>
          <w:u w:val="single"/>
        </w:rPr>
        <w:t>Информационно-справочные материалы</w:t>
      </w:r>
      <w:r>
        <w:rPr>
          <w:color w:val="000000"/>
          <w:sz w:val="28"/>
          <w:szCs w:val="28"/>
        </w:rPr>
        <w:t xml:space="preserve"> «Весь общепит России» [Электронный ресурс]. – Режим доступа: www.pitportal.ru, свободный. – Заглавие с экрана.</w:t>
      </w:r>
    </w:p>
    <w:p>
      <w:pPr>
        <w:pStyle w:val="Normal"/>
        <w:shd w:fill="F5F5F5" w:val="clear"/>
        <w:rPr/>
      </w:pPr>
      <w:r>
        <w:rPr>
          <w:b/>
          <w:color w:val="000000"/>
          <w:sz w:val="28"/>
          <w:szCs w:val="28"/>
          <w:u w:val="single"/>
        </w:rPr>
        <w:t>Информационно-справочные материалы</w:t>
      </w:r>
      <w:r>
        <w:rPr>
          <w:color w:val="000000"/>
          <w:sz w:val="28"/>
          <w:szCs w:val="28"/>
        </w:rPr>
        <w:t xml:space="preserve"> «Журнал Гигиена и санитария» [Электронный ресурс]. – Режим доступа: http://www.medlit.ru/medrus/ gigien.htm, свободный. – Заглавие с экрана</w:t>
      </w:r>
    </w:p>
    <w:p>
      <w:pPr>
        <w:pStyle w:val="Normal"/>
        <w:shd w:fill="F5F5F5" w:val="clear"/>
        <w:spacing w:lineRule="atLeast" w:line="19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5F5F5" w:val="clear"/>
        <w:spacing w:lineRule="atLeast" w:line="196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 - ресурсы</w:t>
      </w:r>
    </w:p>
    <w:p>
      <w:pPr>
        <w:pStyle w:val="Normal"/>
        <w:shd w:fill="F5F5F5" w:val="clear"/>
        <w:spacing w:lineRule="atLeast" w:line="1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едеральный центр информационно-образовательных ресурсов [Электронный ресурс] – Режим доступа: http://fcior.edu.ru/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Общие требования к организации образовательного процесса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изучения дисциплины используются активные и интерактивные формы проведения занятий: метод работы в малых группах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left"/>
        <w:rPr>
          <w:caps/>
          <w:szCs w:val="28"/>
        </w:rPr>
      </w:pPr>
      <w:r>
        <w:rPr>
          <w:caps/>
          <w:szCs w:val="28"/>
        </w:rPr>
        <w:t>5.Контроль и оценка результатов освоения ПРЕДМЕТА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spacing w:lineRule="atLeast" w:line="196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color w:val="000000"/>
          <w:sz w:val="27"/>
          <w:szCs w:val="27"/>
        </w:rPr>
        <w:t>Контроль</w:t>
      </w: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и оценка</w:t>
      </w:r>
      <w:r>
        <w:rPr>
          <w:color w:val="000000"/>
          <w:sz w:val="27"/>
          <w:szCs w:val="27"/>
        </w:rPr>
        <w:t> результатов освоения учебной дисциплины осуществляется преподавателем в процессе проведения практических занятий и лабораторных работ, тестирования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5"/>
        <w:gridCol w:w="3118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ть производственные помещения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ехнологическими картами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дезинфекцию рабочих з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инструкционных карт по технологической карте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ать чистоту и порядок на рабочем мес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ехнологическими картами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К 2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ть вручную и в посудомоечных машинах столовую, кухонную посуду и производственный инвентар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работа с технологическими картами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К 2.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тить и раскладывать на хранение столовую, кухонную посуду и производственный инвент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работа с технологическими картами</w:t>
            </w:r>
          </w:p>
        </w:tc>
      </w:tr>
      <w:tr>
        <w:trPr>
          <w:trHeight w:val="637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К 2.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ть посудомоечную машину и уборочную технику в чистом и исправном ви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К-1 </w:t>
            </w:r>
            <w:r>
              <w:rPr/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остановка мотивация к выполнению профессиональной деятельности</w:t>
            </w:r>
          </w:p>
        </w:tc>
        <w:tc>
          <w:tcPr>
            <w:tcW w:w="2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деятельность индивидуальна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деятельность в групп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деятельность в команд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деятельность в пар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различными источника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в соответствии с технологической карто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оектная (творческая) деятельность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>ОК-2</w:t>
            </w:r>
            <w:r>
              <w:rPr/>
              <w:t xml:space="preserve">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одит контроль качества продукции при выполнении производственных задач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К-3</w:t>
            </w:r>
            <w:r>
              <w:rPr/>
              <w:t xml:space="preserve">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инимает решения при возникающих трудностях выполнения производственного задания. Проводит оценку собственной деятельности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К–4</w:t>
            </w:r>
            <w:r>
              <w:rPr/>
      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ует информационные технологии при подготовке отчетов, поиске информации, для выполнения внеаудиторной самостоятельной работы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ОК – 6 </w:t>
            </w: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оявление коммуникативных качеств при работе в коллективе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К-7</w:t>
            </w:r>
            <w:r>
              <w:rPr/>
              <w:t xml:space="preserve"> 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ет ответственность при выполнении производственного задания.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ОК-8 </w:t>
            </w:r>
            <w:r>
              <w:rPr/>
              <w:t>Самостоятельно определять задачи профессионального 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являет самостоятельность при выполнении производственных задач, стремиться к повышению квалификации и мастерств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hd w:fill="F5F5F5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КАЗАТЕЛИ ОЦЕНКИ РЕЗУЛЬТАТА</w:t>
      </w:r>
    </w:p>
    <w:p>
      <w:pPr>
        <w:pStyle w:val="Normal"/>
        <w:shd w:fill="F5F5F5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и методы контроля и оценки</w:t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К 1.1 Моет производственные помещения.</w:t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мыть производственные полы и стены производственных помещений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оводить генеральную уборку производственных помещений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ддерживать в чистоте и порядке производственные помещения в течение рабочего дня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держать уборочную технику в чистом и исправном виде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зачет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на практическом зачете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К 1.2 Проводит дезинфекцию рабочих зон.</w:t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оводить дезинфекцию в рабочих зонах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зачет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на практическом зачете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К 1.3 Соблюдает чистоту и порядок на рабочем месте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льзоваться уборочной техникой и средствами уборки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льзоваться моющими и дезинфицирующими средствами при уборке производственных помещений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зачет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на практическом зачете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К 2.1 Моет вручную и в посудомоечных машинах столовую, кухонную посуду и производственный инвентарь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далять остатки пищи с кухонной посуды и производственного инвентаря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мыть и ополаскивать производственный инвентарь и кухонную посуду ручным способом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мыть производственный инвентарь и кухонную посуду в посудомоечной машине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льзоваться посудомоечной машиной для мойки кухонной посуды и производственного инвентаря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зачет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на практическом зачете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К 2.2 Чистит и раскладывает на хранение столовую и кухонную посуду и производственный инвентарь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ушить и раскладывать кухонную посуду и производственный инвентарь по местам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чистить все типы поверхностей кухонной посуды и производственного инвентаря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ользоваться чистящими, моющими и дезинфицирующими средствами при подготовке производственного инвентаря и кухонной посуды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зачет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на практическом зачете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К 2.3 Содержит посудомоечную посуду и уборочную технику в чистом и исправном виде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одержать посудомоечные машины для кухонной посуды в чистом и исправном виде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й зачет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ая оценка на практическом зачете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5F5F5" w:val="clear"/>
        </w:rPr>
      </w:pPr>
      <w:r>
        <w:rPr>
          <w:b/>
          <w:bCs/>
          <w:color w:val="000000"/>
          <w:sz w:val="28"/>
          <w:szCs w:val="28"/>
          <w:shd w:fill="F5F5F5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5F5F5" w:val="clear"/>
        </w:rPr>
        <w:t>Результаты</w:t>
      </w:r>
    </w:p>
    <w:p>
      <w:pPr>
        <w:pStyle w:val="Normal"/>
        <w:shd w:fill="F5F5F5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своенные общие компетенции)</w:t>
      </w:r>
    </w:p>
    <w:p>
      <w:pPr>
        <w:pStyle w:val="Normal"/>
        <w:shd w:fill="F5F5F5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показатели оценки результата</w:t>
      </w:r>
    </w:p>
    <w:p>
      <w:pPr>
        <w:pStyle w:val="Normal"/>
        <w:shd w:fill="F5F5F5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и методы контроля и оценки</w:t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К 1.Рационально организовывает свою работу.</w:t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страция рациональной организации своей работы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претация результатов наблюдений за обучающимся в процессе освоения образовательной программы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К 2.Соблюдает личную гигиену.</w:t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личной гигиены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зультаты наблюдений за обучающимся на устном и практическом зачете ;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результативности работы обучающегося при выполнении индивидуальных заданий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К 3.Взаимодействует с другими работниками и руководством.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заимодействие с обучающимися, преподавателями и мастерами в ходе обучения</w:t>
      </w:r>
    </w:p>
    <w:p>
      <w:pPr>
        <w:pStyle w:val="Normal"/>
        <w:shd w:fill="F5F5F5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результативности работы обучающегося при выполнении практических и индивидуальны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21:52:00Z</dcterms:created>
  <dc:creator>DOSVIDOS</dc:creator>
  <dc:description/>
  <cp:keywords/>
  <dc:language>en-US</dc:language>
  <cp:lastModifiedBy>Лена</cp:lastModifiedBy>
  <cp:lastPrinted>2023-09-12T12:01:00Z</cp:lastPrinted>
  <dcterms:modified xsi:type="dcterms:W3CDTF">2025-12-17T15:45:00Z</dcterms:modified>
  <cp:revision>103</cp:revision>
  <dc:subject/>
  <dc:title/>
</cp:coreProperties>
</file>